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.01.2022 № 1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Бжедуховского сельского поселения Белореченского района получателями бюджетных средств в 2022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за полугод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за полугод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2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4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ind w:right="-28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                                                             Н.А.Каменская                                                                                                    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GIGABYTE</cp:lastModifiedBy>
  <cp:lastPrinted>2022-02-01T11:03:00Z</cp:lastPrinted>
  <dcterms:modified xsi:type="dcterms:W3CDTF">2022-05-25T06:30:00Z</dcterms:modified>
  <cp:revision>51</cp:revision>
  <dc:subject/>
  <dc:title/>
</cp:coreProperties>
</file>